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h: Geschichte</w:t>
      </w:r>
    </w:p>
    <w:p>
      <w:pPr>
        <w:pStyle w:val="Normal"/>
        <w:rPr/>
      </w:pPr>
      <w:r>
        <w:rPr/>
        <w:t>Maturaarbeit im Fach Geschichte: „Projekt Geschichte der Markovia“</w:t>
      </w:r>
    </w:p>
    <w:p>
      <w:pPr>
        <w:pStyle w:val="Normal"/>
        <w:pBdr>
          <w:bottom w:val="single" w:sz="12" w:space="1" w:color="000000"/>
        </w:pBdr>
        <w:rPr/>
      </w:pPr>
      <w:r>
        <w:rPr/>
        <w:t>Text aus dem Caligulanerstammbuch 1964</w:t>
      </w:r>
    </w:p>
    <w:p>
      <w:pPr>
        <w:pStyle w:val="Normal"/>
        <w:rPr/>
      </w:pPr>
      <w:r>
        <w:rPr/>
      </w:r>
    </w:p>
    <w:p>
      <w:pPr>
        <w:pStyle w:val="Normal"/>
        <w:rPr/>
      </w:pPr>
      <w:r>
        <w:rPr/>
        <w:t>Oh dieser Brand!!</w:t>
      </w:r>
    </w:p>
    <w:p>
      <w:pPr>
        <w:pStyle w:val="Normal"/>
        <w:rPr/>
      </w:pPr>
      <w:r>
        <w:rPr/>
      </w:r>
    </w:p>
    <w:p>
      <w:pPr>
        <w:pStyle w:val="Normal"/>
        <w:rPr/>
      </w:pPr>
      <w:r>
        <w:rPr/>
        <w:t>Wir waren natürlich nach einem langen Marsch wieder einmal in Einsiedeln. Die Caligulaner strebten dem Bären zu. Mikes kam freundlicherweise auch uns O???klässler einladen. Interessenten  aus der 5. Klasse durften selbstverständlich auch kommen. Wir natürlich nichts mit Tische zusammenstossen, Stoff füllen und schon beginnt der hohe Kantor das Einstimmungslied. Hat überhaupt jeder ein vulgo? Zur Sicherheit muss jeder sein vulgo laut und deutlich sagen. Das hohe Präsidium erlaubt sich einige Stichproben vorzunehmen. Ach, Conny weiss doch wieder nicht mehr, wer Philo heisst und darf sich nun löffeln; satis. Die Serviertochter wäre ha eingegangen bis gegen Abend, wenn sie andauernd hätte Bier schleppen müssen. Für solche Zwecke sitzt Minger zuoberst am Tisch, er spielt heute den Bierfuchs. Stoff nachfüllen, Stoff nachfüllen! Hört man plötzlich flüstern. Zwischen den Türpfosten erscheint P. Zihlmann v/o Zapf. Wir stehen alle auf und Ypio stimmt „Oh wonnevolle...“ an. Inzwischen ist auch noch unser Stuch gekommen. Minger trieft beinahe vor Schweiss, wieder twistet er gegen den Schanktisch. Zweiundzwanzig Flaschen muss er herbieschaffen. Und jetzt einen Lappen, den Grizzli hat vom köstlichen Nass kaltblüig auf den Tisch gekippt. Schon wieder ein Lied, aber diesmal gilt es dem grosszügigen Spender Zapf, der die ganze zweite Runde gespendet hat. Bravo und ein herzliches Danke!! Gax bittet um t.u. Er möchte zur Aufheiterung wieder einen Witz bringen, natürlich von einem Pfarrer. Nun hat auch noch pii das Wort ergriffen. Er gibt dem Wädu den Auftrag in vier Bierminuten eine ebenso lange Rede nur von sich zu halten und zwar darf er keinen anderen irgendwie rühmen. Wädu hat es wirklich grossartig gemacht, hat auch die Anlagen dazu. Leider ist die Zeit schon weit vorgerückt. Noch einmal wird Stoff nachgefüllt und das Schlusslied ertönt. Da steht noch eine Viertelflasche Bier, kann das Minger verantworten? Alle gehen nun fröhlich in die Kirche und begeben sich auf den Rückmarsch um in Lachen noch einige Minuten zusammenzusitzen. Nie kehrst du wieder goldne Zeit...</w:t>
      </w:r>
    </w:p>
    <w:p>
      <w:pPr>
        <w:pStyle w:val="Normal"/>
        <w:rPr/>
      </w:pPr>
      <w:r>
        <w:rPr/>
        <w:t>?? v/o Philo</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14:48:00Z</dcterms:created>
  <dc:creator>Familie</dc:creator>
  <dc:description/>
  <dc:language>en-US</dc:language>
  <cp:lastModifiedBy>Familie</cp:lastModifiedBy>
  <dcterms:modified xsi:type="dcterms:W3CDTF">2001-02-20T15:07:00Z</dcterms:modified>
  <cp:revision>9</cp:revision>
  <dc:subject/>
  <dc:title>Fach: Geschichte</dc:title>
</cp:coreProperties>
</file>